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6</w:t>
        <w:tab/>
        <w:t>b.</w:t>
        <w:tab/>
        <w:t>Form: Relevance of Other Income Sour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6-1</w:t>
        <w:tab/>
        <w:t>Relevance of other income sour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Other income sources relev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may, in the trustee’s discretion, consider any other income or resources of my spouse known to the trustee and readily availabl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Other income sources not relev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may not consider any other income or resources of my spou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9</dc:title>
</cp:coreProperties>
</file>